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</w:p>
    <w:p>
      <w:pPr>
        <w:pStyle w:val="Normal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3" w:hanging="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Таблица 1. </w:t>
      </w:r>
    </w:p>
    <w:tbl>
      <w:tblPr>
        <w:tblW w:w="16019" w:type="dxa"/>
        <w:jc w:val="left"/>
        <w:tblInd w:w="-14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4962"/>
        <w:gridCol w:w="2977"/>
        <w:gridCol w:w="1985"/>
        <w:gridCol w:w="1984"/>
        <w:gridCol w:w="1843"/>
        <w:gridCol w:w="1843"/>
      </w:tblGrid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прият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деятель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ак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бросы, т/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росы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/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ходы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/год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ТОО «Ай Карааул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ые работы на золото на Айско-Карааульской площад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7272) 6113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1,0963098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АО Бас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но-никелевое месторожд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7222)42-5-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</w:rPr>
              <w:t>584,84363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 696 933,35 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АО Востокмашзав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</w:rPr>
              <w:t>Выпуск обогатительного, специального технологического оборудования механизации поверхностных шахт, бурового инструмента и стального лить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пр.77-71-32   ф.77-46-61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т.77-44-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90,4192078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eastAsia="ru-RU"/>
              </w:rPr>
              <w:t>62,7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3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 xml:space="preserve">АО ВК </w:t>
            </w:r>
            <w:r>
              <w:rPr>
                <w:sz w:val="20"/>
                <w:szCs w:val="20"/>
                <w:lang w:eastAsia="ru-RU"/>
              </w:rPr>
              <w:t>мукомольно-комбикормовый комбина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нение </w:t>
            </w:r>
            <w:r>
              <w:rPr>
                <w:sz w:val="20"/>
                <w:szCs w:val="20"/>
                <w:lang w:val="kk-KZ"/>
              </w:rPr>
              <w:t>и</w:t>
            </w:r>
            <w:r>
              <w:rPr>
                <w:sz w:val="20"/>
                <w:szCs w:val="20"/>
              </w:rPr>
              <w:t xml:space="preserve"> переработка зерна, производство муки, комбикормов и макаронных издел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7222) 34-44-3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34-28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88,62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 xml:space="preserve">АО Жаңа Семей шпал зауыты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итка материалов верхнего строения железных доро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т/ф 8(7222)56-37-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31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АО К-Дорстро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реконструкция автомобильной дороги республиканского знач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 (717) 258-04-95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 (771) 505-22-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65,64311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АО Каражы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обыча угл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7222)35-86-35 внтур:114, 35-17-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591,572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rFonts w:eastAsia="TimesNewRoman;MS Mincho"/>
                <w:sz w:val="20"/>
                <w:szCs w:val="20"/>
                <w:lang w:eastAsia="ru-RU"/>
              </w:rPr>
              <w:t>11,47703513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21338360,6557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О Орика-Казахстан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</w:rPr>
              <w:t>производство взрывчатых вещест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52-04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 8(7232)23-01-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Mincho"/>
                <w:sz w:val="20"/>
                <w:szCs w:val="20"/>
                <w:lang w:val="kk-KZ"/>
              </w:rPr>
            </w:pPr>
            <w:r>
              <w:rPr>
                <w:rFonts w:eastAsia="TimesNewRoman;MS Mincho"/>
                <w:sz w:val="20"/>
                <w:szCs w:val="20"/>
                <w:lang w:eastAsia="ru-RU"/>
              </w:rPr>
              <w:t>14,81562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MS Mincho"/>
                <w:bCs/>
                <w:sz w:val="20"/>
                <w:szCs w:val="20"/>
                <w:lang w:val="kk-KZ"/>
              </w:rPr>
            </w:pPr>
            <w:r>
              <w:rPr>
                <w:rFonts w:eastAsia="TimesNewRoman;MS Mincho"/>
                <w:bCs/>
                <w:sz w:val="20"/>
                <w:szCs w:val="20"/>
                <w:lang w:val="kk-K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О Риддер ТЭ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ство и передача тепловой энерг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8(72336)2-75-3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кс 8(72336)4-32-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eastAsia="ru-RU"/>
              </w:rPr>
              <w:t>3251,82834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eastAsia="ru-RU"/>
              </w:rPr>
              <w:t>0,89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eastAsia="ru-RU"/>
              </w:rPr>
              <w:t>42261,86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АО ТЭМК, карьер Есимжа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обыча марганцевых ру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7213-90-98-58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93-41-30,93-56-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eastAsia="ru-RU"/>
              </w:rPr>
              <w:t>502,3346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202,4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eastAsia="ru-RU"/>
              </w:rPr>
              <w:t>688335,993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АО УК ТМ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</w:rPr>
              <w:t>производство цветных металл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23-30-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. 23-30-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618,04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5650,7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21232,7894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АО  УК птицефабри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ясное птицеводств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72338)5-00-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-22-95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97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978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О Ульбинский металлургический зав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</w:rPr>
              <w:t>производство редких металлов и полупроводниковых материал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29-81-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. 24-06-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59,154783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9,909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285153,639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АО ФИК Алел – месторождение суз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и переработка золотосодержащих ру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7222)50-70-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56-53-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  <w:lang w:eastAsia="ru-RU"/>
              </w:rPr>
              <w:t>932,16232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  <w:lang w:eastAsia="ru-RU"/>
              </w:rPr>
              <w:t>269,37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  <w:r>
              <w:rPr>
                <w:rFonts w:eastAsia="TimesNewRoman;MS Mincho"/>
                <w:sz w:val="20"/>
                <w:szCs w:val="20"/>
                <w:lang w:eastAsia="ru-RU"/>
              </w:rPr>
              <w:t>1012199,52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КХ Бородин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животноводческий комплекс, склад зерновы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72335)55-4-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3,95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Х Камышинско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тениеводство и животноводств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факс 8(72332)7-35-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25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Х Ике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</w:rPr>
              <w:t>мукомольный зав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72340)21-1-41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8(72340)21-1-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,64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ИП Хазип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полигон ТБО г.Сем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8(7222)51-55-48; 51-46-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2510,9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36031,417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КП Оскемен Водокана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водоснабжение, прием и очистка сточных в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 8(7232)53-17-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eastAsia="ru-RU"/>
              </w:rPr>
              <w:t>0,89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eastAsia="ru-RU"/>
              </w:rPr>
              <w:t>7769,1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eastAsia="ru-RU"/>
              </w:rPr>
              <w:t>6967,359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ГКП Семей Водокана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оказание коммунальных услуг, водоснабж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7222)51-56-09, 51-56-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5,49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5035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2397,165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2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</w:rPr>
              <w:t xml:space="preserve">ГКП </w:t>
            </w:r>
            <w:r>
              <w:rPr>
                <w:bCs/>
                <w:sz w:val="20"/>
                <w:szCs w:val="20"/>
                <w:lang w:val="kk-KZ"/>
              </w:rPr>
              <w:t>Курчатов</w:t>
            </w:r>
            <w:r>
              <w:rPr>
                <w:bCs/>
                <w:sz w:val="20"/>
                <w:szCs w:val="20"/>
              </w:rPr>
              <w:t xml:space="preserve"> Водокана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водоснабжение, прием и очистка сточных в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shd w:fill="FFFFFF" w:val="clear"/>
              </w:rPr>
              <w:t>8(7225) 12-38-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,01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210,8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2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КГП Горводхоз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</w:rPr>
              <w:t>полигон твердых бытовых и прочих отход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72345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30,80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4270,682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2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ГКП  КМЭ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ство и доставка тепловой энергии населению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7225) 12-34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5,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71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2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 xml:space="preserve">ГКП Теплокоммунэнерго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тепловой энерг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7222)34-65-85, 34-05-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88,384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594,265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2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КП Теплоэнергия п.Глубокое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ботка и передача тепловой энергии, очистка сточных вод, полигон ТБ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факс8(72331)2-21-39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304,1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,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kk-KZ"/>
              </w:rPr>
              <w:t>4790,352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2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КГП ОблШыгысЖо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55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2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КГП Өскемен мал дәрігерлік қызметі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скотомогильни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-777-147-47-23, 57-41-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,06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2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КТ Воробьев Н. И К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вотноводств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факс8(72332)7-81-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15,94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2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РГУ 25ДЭ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монт доро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8(7223) 73-03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78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3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ИП Рахимо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ем и реализация угл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72237)-54-15-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8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3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kk-KZ"/>
              </w:rPr>
              <w:t>ИП Сатбаев С.Х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Прием и реализация угл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8-(72347)  65-4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70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3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ABS груп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производство клинкерного кирпич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8701-687-32-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rFonts w:eastAsia="TimesNewRoman;MS Mincho"/>
                <w:sz w:val="20"/>
                <w:szCs w:val="20"/>
                <w:lang w:eastAsia="ru-RU"/>
              </w:rPr>
              <w:t>3,2355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3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 xml:space="preserve">ТОО </w:t>
            </w:r>
            <w:r>
              <w:rPr>
                <w:bCs/>
                <w:sz w:val="20"/>
                <w:szCs w:val="20"/>
                <w:lang w:val="en-US"/>
              </w:rPr>
              <w:t>AB-SA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изготовление красного силикатного кирпич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8(7222)53-84-99ф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44,06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3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 xml:space="preserve">ТОО </w:t>
            </w:r>
            <w:r>
              <w:rPr>
                <w:bCs/>
                <w:sz w:val="20"/>
                <w:szCs w:val="20"/>
                <w:lang w:val="en-US"/>
              </w:rPr>
              <w:t>Altyn Seme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</w:rPr>
              <w:t xml:space="preserve">Месторождение </w:t>
            </w:r>
            <w:r>
              <w:rPr>
                <w:rFonts w:eastAsia="TimesNewRoman;MS Mincho"/>
                <w:sz w:val="20"/>
                <w:szCs w:val="20"/>
              </w:rPr>
              <w:t>Бесчок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rFonts w:eastAsia="TimesNewRoman;MS Mincho"/>
                <w:sz w:val="20"/>
                <w:szCs w:val="20"/>
              </w:rPr>
              <w:t>т.2-30-36, 2-30-35, факс 2-36-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3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Аlina Holding г.Аягоз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и переработка мрамозированного известня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722-37)3-19-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3-01-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61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0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3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 xml:space="preserve">ТОО AS-income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ботка щеб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7222)53-80-04, 35-47-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10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374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3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</w:rPr>
              <w:t xml:space="preserve">ТОО ГМК </w:t>
            </w:r>
            <w:r>
              <w:rPr>
                <w:bCs/>
                <w:sz w:val="20"/>
                <w:szCs w:val="20"/>
                <w:lang w:val="en-US"/>
              </w:rPr>
              <w:t>ALTYN MM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о-добывающ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8(72331)2-79-21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факс 8(72331)2-79-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99,6370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eastAsia="ru-RU"/>
              </w:rPr>
              <w:t>500004,32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3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ОО </w:t>
            </w:r>
            <w:r>
              <w:rPr>
                <w:bCs/>
                <w:sz w:val="20"/>
                <w:szCs w:val="20"/>
                <w:lang w:val="en-US"/>
              </w:rPr>
              <w:t>Indastrial Explosive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ный расходный склад ВМ с комплексом производства промышленных ВМ и компон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777-220-57-56, 52-41-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11,79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3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k-KZ"/>
              </w:rPr>
              <w:t xml:space="preserve">ТОО </w:t>
            </w:r>
            <w:r>
              <w:rPr>
                <w:bCs/>
                <w:sz w:val="20"/>
                <w:szCs w:val="20"/>
                <w:lang w:val="en-US"/>
              </w:rPr>
              <w:t>KAZFOAM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-во вспененного полиэтиле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л.8(72251)2-58-89 доб.1300, 13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2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4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kk-KZ"/>
              </w:rPr>
              <w:t xml:space="preserve">ТОО </w:t>
            </w:r>
            <w:r>
              <w:rPr>
                <w:bCs/>
                <w:sz w:val="20"/>
                <w:szCs w:val="20"/>
                <w:lang w:val="en-US"/>
              </w:rPr>
              <w:t>KAZ Lime Industrie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быча и обжиг кирпич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7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4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k-KZ"/>
              </w:rPr>
              <w:t xml:space="preserve">ТОО </w:t>
            </w:r>
            <w:r>
              <w:rPr>
                <w:bCs/>
                <w:sz w:val="20"/>
                <w:szCs w:val="20"/>
                <w:lang w:val="en-US"/>
              </w:rPr>
              <w:t xml:space="preserve">KAZ Minerals Aktogay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быча медной ру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5,2235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519298,38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4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ОО </w:t>
            </w:r>
            <w:r>
              <w:rPr>
                <w:bCs/>
                <w:sz w:val="20"/>
                <w:szCs w:val="20"/>
                <w:lang w:val="en-US"/>
              </w:rPr>
              <w:t>Minium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производство окислов свинц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8(72331)2-11-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. 22-25-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rFonts w:eastAsia="TimesNewRoman;MS Mincho"/>
                <w:sz w:val="20"/>
                <w:szCs w:val="20"/>
                <w:lang w:eastAsia="ru-RU"/>
              </w:rPr>
              <w:t>0,0468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4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k-KZ"/>
              </w:rPr>
              <w:t xml:space="preserve">ТОО </w:t>
            </w:r>
            <w:r>
              <w:rPr>
                <w:bCs/>
                <w:sz w:val="20"/>
                <w:szCs w:val="20"/>
                <w:lang w:val="en-US"/>
              </w:rPr>
              <w:t>TRB Ga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Хранение и реализация газ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 705 383 19 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6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4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Vertex-Holding г.Семе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хранение и отгрузка угл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7222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en-US"/>
              </w:rPr>
              <w:t>35-86-35</w:t>
            </w:r>
            <w:r>
              <w:rPr>
                <w:sz w:val="20"/>
                <w:szCs w:val="20"/>
              </w:rPr>
              <w:t xml:space="preserve"> внутр:1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96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4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ОО </w:t>
            </w:r>
            <w:r>
              <w:rPr>
                <w:bCs/>
                <w:sz w:val="20"/>
                <w:szCs w:val="20"/>
                <w:lang w:val="en-US"/>
              </w:rPr>
              <w:t>F&amp;M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32,87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4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Актогай Тазалы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игон твердых бытовых отход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702-399-07-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50</w:t>
            </w:r>
            <w:r>
              <w:rPr>
                <w:bCs/>
                <w:sz w:val="20"/>
                <w:szCs w:val="20"/>
                <w:lang w:val="kk-KZ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90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50,3335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4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Алтай Инвест Гру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дробильно-сортировочный комплекс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8 (7222)53-95-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24,73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4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 xml:space="preserve">ТОО Артель старателей Горняк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и переработка золотосодержащих ру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(7222) 77-99-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,9023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543,0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72" w:firstLine="172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4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«Бакырчикское горнодобывающее предприятие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eastAsia="ru-RU"/>
              </w:rPr>
              <w:t>1366,43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eastAsia="ru-RU"/>
              </w:rPr>
              <w:t>142,95271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eastAsia="ru-RU"/>
              </w:rPr>
              <w:t>92794935,495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5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БЦ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производство строительных материал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8(72335)3-06-05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факс 8(72335)3-06-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1,56312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eastAsia="ru-RU"/>
              </w:rPr>
              <w:t>188500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5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Бок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ведка и добыча золо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87774149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4,69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18,67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12551,6186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5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О Вавилон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еска и щеб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/факс:8 (72-332)-3-06-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,35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5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 xml:space="preserve">ТОО ВК Бекон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свинокомплекс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-22-77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749" w:leader="none"/>
              </w:tabs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ab/>
              <w:t>94,54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20,68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5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Восток-Асфаль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З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8-7232-57-43-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31,09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2175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5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О Восток-Универсал (карьер и ДСК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быча и переработка минерального сырь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факс 8(72331)2-34-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5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k-KZ"/>
              </w:rPr>
              <w:t>ТОО ВостокУгольПро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обогащение угля на м/р Каражыр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7222)38-03-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,94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121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5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ОО Востокцветмет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темьевская шах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</w:rPr>
              <w:t>горно-добывающая, обогащение цветных металлов , добыча и переработка медно-цинковых и полиметаллических ру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г.Усть-Каменогорск, </w:t>
            </w:r>
            <w:r>
              <w:rPr>
                <w:sz w:val="20"/>
                <w:szCs w:val="20"/>
                <w:lang w:val="kk-KZ"/>
              </w:rPr>
              <w:t>ул.Протозанова, 1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rFonts w:eastAsia="TimesNewRoman;MS Mincho"/>
                <w:sz w:val="20"/>
                <w:szCs w:val="20"/>
                <w:lang w:eastAsia="ru-RU"/>
              </w:rPr>
              <w:t>1092,3971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2255,539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8069,232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5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 xml:space="preserve">ТОО </w:t>
            </w:r>
            <w:r>
              <w:rPr>
                <w:sz w:val="20"/>
                <w:szCs w:val="20"/>
                <w:lang w:val="kk-KZ"/>
              </w:rPr>
              <w:t>ВЭУС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</w:rPr>
              <w:t>реализация угл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факс8(7232)78-00-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,44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5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ГМК Васильевско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обычные рабо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rFonts w:eastAsia="TimesNewRoman;MS Mincho"/>
                <w:sz w:val="20"/>
                <w:szCs w:val="20"/>
                <w:lang w:val="kk-KZ" w:eastAsia="ru-RU"/>
              </w:rPr>
              <w:t>206,22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3,20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251940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6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Гордорстрой - Западный промузе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монт автодоро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7222)53-80-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47-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3,0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6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О ГРК МЛ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ГОК месторождение Карчигинско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78-34-06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 24-35-40, 78-39-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eastAsia="ru-RU"/>
              </w:rPr>
              <w:t>383,966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4,4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eastAsia="ru-RU"/>
              </w:rPr>
              <w:t>5663822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6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Данк переукладка штабеле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и переработка золотосодержащих ру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г.Семей, ул. Интернациональная, 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5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6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Дерика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работы и строительство доро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(</w:t>
            </w:r>
            <w:r>
              <w:rPr>
                <w:sz w:val="20"/>
                <w:szCs w:val="20"/>
                <w:lang w:val="en-US"/>
              </w:rPr>
              <w:t>722-</w:t>
            </w:r>
            <w:r>
              <w:rPr>
                <w:sz w:val="20"/>
                <w:szCs w:val="20"/>
              </w:rPr>
              <w:t>52)918-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56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6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О Дороги Восто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8(7232)57-45-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кс8(7232)57-46-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6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О Дорстрой материал-</w:t>
            </w:r>
            <w:r>
              <w:rPr>
                <w:bCs/>
                <w:sz w:val="20"/>
                <w:szCs w:val="20"/>
                <w:lang w:val="en-US"/>
              </w:rPr>
              <w:t>XX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производство бетонных смес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8-7212-44-33-03, 8-7212-44-33-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70,66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6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ДСУ 1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в</w:t>
            </w:r>
            <w:r>
              <w:rPr>
                <w:sz w:val="20"/>
                <w:szCs w:val="20"/>
              </w:rPr>
              <w:t>ыпуск асфальтобетонных смесей, добыча и переработка каменного материал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(72333)2-10-32, 2-72-68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58-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04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6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Дсу 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в</w:t>
            </w:r>
            <w:r>
              <w:rPr>
                <w:sz w:val="20"/>
                <w:szCs w:val="20"/>
              </w:rPr>
              <w:t>ыпуск асфальтобетонных смесей, добыча и переработка каменного материал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57-60-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0,02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6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Жарма тас жол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ительство и ремонт доро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  <w:lang w:val="kk-KZ"/>
              </w:rPr>
            </w:pPr>
            <w:r>
              <w:rPr>
                <w:sz w:val="20"/>
                <w:szCs w:val="20"/>
                <w:shd w:fill="FFFFFF" w:val="clear"/>
                <w:lang w:val="kk-KZ"/>
              </w:rPr>
              <w:t>87784684888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shd w:fill="FFFFFF" w:val="clear"/>
                <w:lang w:val="kk-KZ"/>
              </w:rPr>
              <w:t>872347654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27,7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6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О ЖБ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товление изделий из железобето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8-48-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89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7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О Зырян Тарти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игон ТБО г.Зырянов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факс 8(7232)50-27-89, 8(72335)6-13-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80,92</w:t>
            </w:r>
            <w:r>
              <w:rPr>
                <w:bCs/>
                <w:sz w:val="20"/>
                <w:szCs w:val="20"/>
                <w:lang w:val="kk-KZ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89,936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7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Зырян ТЭ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птовая торговля каменным угле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8 (705) 52894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0,18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7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ОО Иртыштранс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перевозки водным путе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т. 8(7232)55-38-38 факс 8(7232)24-98-16, 24-98-21, 55-38-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5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1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7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Казахавтодор (было РГП Казахавтодор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а</w:t>
            </w:r>
            <w:r>
              <w:rPr>
                <w:sz w:val="20"/>
                <w:szCs w:val="20"/>
              </w:rPr>
              <w:t>сфальтобетонный зав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72444684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4,3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7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k-KZ"/>
              </w:rPr>
              <w:t>ТОО Казахцемен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</w:t>
            </w:r>
            <w:r>
              <w:rPr>
                <w:sz w:val="20"/>
                <w:szCs w:val="20"/>
              </w:rPr>
              <w:t>ухой способ производства цемен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8-7222-55-07-20; 8 (7222) 55-09-99, факс 52-46-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0,33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7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Казхимтехсна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х</w:t>
            </w:r>
            <w:r>
              <w:rPr>
                <w:sz w:val="20"/>
                <w:szCs w:val="20"/>
              </w:rPr>
              <w:t>ранение и реализация хим. элемен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8 7222 522614, 5604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7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Камкор Вагон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, промывка железнодорожных вагон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8(7232)50-07-60, 50-28-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85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7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ТОО Катон-Карагайский ПДУ </w:t>
            </w:r>
            <w:r>
              <w:rPr>
                <w:bCs/>
                <w:sz w:val="20"/>
                <w:szCs w:val="20"/>
                <w:lang w:val="kk-KZ"/>
              </w:rPr>
              <w:t xml:space="preserve"> АБЗ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асфальтобето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-52-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eastAsia="ru-RU"/>
              </w:rPr>
              <w:t>1842,41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7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О Корпорация Белогорский ГО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елоусовский рудник, карьер известняк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7212)98-71-85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4,40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67500</w:t>
            </w:r>
          </w:p>
        </w:tc>
      </w:tr>
      <w:tr>
        <w:trPr>
          <w:trHeight w:val="67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7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ОО Корпорация Казахмыс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медно-цинковой руды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7212 - 95-21-93, 8 (7212)98-71-85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0,99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,80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903907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8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КХ Новая зар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и реализация зерновых культур и КРС мясного и молочного направ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8(72353)2-73-10, 2-72-31, 2-73-83, 2-74-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92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8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О Казцинк - УК М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обыча, переработка и производство концентратов цветных металл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т.8(7232)29-14-24</w:t>
              <w:br/>
              <w:t>ф.8(7232)29-14-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rFonts w:eastAsia="TimesNewRoman;MS Mincho"/>
                <w:sz w:val="20"/>
                <w:szCs w:val="20"/>
                <w:lang w:eastAsia="ru-RU"/>
              </w:rPr>
              <w:t>32881,736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7680,1119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6827245,767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8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Олжас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пр</w:t>
            </w:r>
            <w:r>
              <w:rPr>
                <w:sz w:val="20"/>
                <w:szCs w:val="20"/>
                <w:lang w:val="kk-KZ"/>
              </w:rPr>
              <w:t>оизводст</w:t>
            </w:r>
            <w:r>
              <w:rPr>
                <w:sz w:val="20"/>
                <w:szCs w:val="20"/>
              </w:rPr>
              <w:t>во строительных материалов, изделий и конструкций. Строи-тельно-монтажные рабо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7222)35-49-64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5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8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Опытное хозяйство масличных культу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о-товарн</w:t>
            </w:r>
            <w:r>
              <w:rPr>
                <w:sz w:val="20"/>
                <w:szCs w:val="20"/>
                <w:lang w:val="kk-KZ"/>
              </w:rPr>
              <w:t>ая</w:t>
            </w:r>
            <w:r>
              <w:rPr>
                <w:sz w:val="20"/>
                <w:szCs w:val="20"/>
              </w:rPr>
              <w:t xml:space="preserve"> ферм</w:t>
            </w:r>
            <w:r>
              <w:rPr>
                <w:sz w:val="20"/>
                <w:szCs w:val="20"/>
                <w:lang w:val="kk-KZ"/>
              </w:rPr>
              <w:t>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98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3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8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О Оскеменспецкоммунтранс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 ТБО г.Усть-Каменогорс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2,96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94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8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Отай - Отайская площад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поисковых работ на контрактной территории, расположенной в пределах площади Кызылжал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. 8(7232)26-14-33</w:t>
              <w:br/>
              <w:t>факс 8(7232)57-79-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8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ОО </w:t>
            </w:r>
            <w:r>
              <w:rPr>
                <w:sz w:val="20"/>
                <w:szCs w:val="20"/>
              </w:rPr>
              <w:t>Производственная фирма</w:t>
              <w:br/>
              <w:t>"BEST"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изделий из оксидов берилл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07-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,84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2,64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8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NS PR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кирпич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sz w:val="20"/>
                  <w:szCs w:val="20"/>
                </w:rPr>
                <w:t>+7‒776‒443‒33‒09</w:t>
              </w:r>
            </w:hyperlink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sz w:val="20"/>
                  <w:szCs w:val="20"/>
                </w:rPr>
                <w:t>+7‒771‒086‒07‒62</w:t>
              </w:r>
            </w:hyperlink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247,</w:t>
            </w:r>
            <w:r>
              <w:rPr>
                <w:sz w:val="20"/>
                <w:szCs w:val="20"/>
                <w:lang w:val="en-US"/>
              </w:rPr>
              <w:t>1447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8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Плюс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З, месторождение ПГС, производственная площад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ф  8-72335-7-01-17, т. 6-89-07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rFonts w:eastAsia="TimesNewRoman;MS Mincho"/>
                <w:sz w:val="20"/>
                <w:szCs w:val="20"/>
                <w:lang w:eastAsia="ru-RU"/>
              </w:rPr>
              <w:t>26,8326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8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ПК Цементный завод Семей (карьер известняка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троительных материал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7222)35-06-26, 35-19-61, факс 35-06-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53,73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34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9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ПОСЖ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троительных материал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8(7222)35-05-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6,63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9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О Сайкан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угл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т.8(72340)7-23-40</w:t>
              <w:br/>
              <w:t xml:space="preserve"> факс8(72340)2-59-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eastAsia="ru-RU"/>
              </w:rPr>
              <w:t>3,1147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7,7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9072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9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 xml:space="preserve">ТОО Сарытас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дка с последующей добычей строительного кам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7222)55-09-99,38-14-78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648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6668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9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О Сатпаевское ГОП-выброс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1955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31217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9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Семге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и переработка золотосодержащих ру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8(7222)52-23-35, 52-57-68,  56-13-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eastAsia="ru-RU"/>
              </w:rPr>
              <w:t>24,98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9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Семей жолдар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З, карьеры, завод нерудных строительных материал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7222-537043, 5392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34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9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Семей Спла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илизация аккумуляторного лом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7222)33-48-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9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Семей Шпал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лопропитка и выпуск железобетонных издел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7222)53-53-13 ф770591177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6,40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9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Семейский Механический Зав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щебня фракцией 5-20 мм из природного сырь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+772226316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,43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9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Семей Құрылыс Материалдар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троительных материал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(7222)35-18-39, Ф35-07-82</w:t>
            </w:r>
            <w:r>
              <w:rPr>
                <w:sz w:val="20"/>
                <w:szCs w:val="20"/>
                <w:lang w:val="kk-KZ"/>
              </w:rPr>
              <w:t xml:space="preserve">, </w:t>
            </w:r>
            <w:r>
              <w:rPr>
                <w:sz w:val="22"/>
                <w:szCs w:val="22"/>
              </w:rPr>
              <w:t>8 707 828 09 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4,29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0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Семипалатинский мясокомбина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переработка с/хоз продук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8(7222)33-52-55   факс 33-51-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47,14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0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Сейко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птовая торговля каменным угле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8-701-530-22-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341</w:t>
            </w: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0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О СК Зайсан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асфальтобетона, ремонт дорожной техни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. 8(72340)2-11-41, 29-3-73</w:t>
              <w:br/>
              <w:t>факс 8(72340)2-11-37, 26-8-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575,69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,6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0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О СКЗ-пири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у</w:t>
            </w:r>
            <w:r>
              <w:rPr>
                <w:sz w:val="20"/>
                <w:szCs w:val="20"/>
              </w:rPr>
              <w:t>часток концентрирования промывной кисло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(71645) 6-40-59 / 8(7232)29-26-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93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0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О Согринская ТЭ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и передача тепловой энерг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телефон 8 (7232)203-359, 203-2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rFonts w:eastAsia="TimesNewRoman;MS Mincho"/>
                <w:sz w:val="20"/>
                <w:szCs w:val="20"/>
                <w:lang w:eastAsia="ru-RU"/>
              </w:rPr>
              <w:t>3865,97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  <w:lang w:eastAsia="ru-RU"/>
              </w:rPr>
              <w:t>7,21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rFonts w:eastAsia="TimesNewRoman;MS Mincho"/>
                <w:sz w:val="20"/>
                <w:szCs w:val="20"/>
                <w:lang w:eastAsia="ru-RU"/>
              </w:rPr>
              <w:t>37490,489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0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СП Сине Мидас Стро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обыч</w:t>
            </w:r>
            <w:r>
              <w:rPr>
                <w:sz w:val="20"/>
                <w:szCs w:val="20"/>
                <w:lang w:val="kk-KZ"/>
              </w:rPr>
              <w:t>а</w:t>
            </w:r>
            <w:r>
              <w:rPr>
                <w:sz w:val="20"/>
                <w:szCs w:val="20"/>
              </w:rPr>
              <w:t xml:space="preserve"> общераспространенных полезных ископаемы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9,33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8090,593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0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Совместное предприятие КазГерСтро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быч</w:t>
            </w:r>
            <w:r>
              <w:rPr>
                <w:sz w:val="20"/>
                <w:szCs w:val="20"/>
                <w:lang w:val="kk-KZ"/>
              </w:rPr>
              <w:t>а</w:t>
            </w:r>
            <w:r>
              <w:rPr>
                <w:sz w:val="20"/>
                <w:szCs w:val="20"/>
              </w:rPr>
              <w:t xml:space="preserve"> общераспространенных полезных ископаемы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7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2037,9452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0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Топливная Компания Термина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птовая торговля каменным угле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8-7232 78-00-05, 8(701)53364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0,15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0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ОО Тарбагатай-Мунай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п</w:t>
            </w:r>
            <w:r>
              <w:rPr>
                <w:sz w:val="20"/>
                <w:szCs w:val="20"/>
              </w:rPr>
              <w:t>роведение геологоразведочных работ на углеводородное сырь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20-30-90, ф.20-30-91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6244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7,7213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0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ТОО </w:t>
            </w:r>
            <w:r>
              <w:rPr>
                <w:bCs/>
                <w:sz w:val="20"/>
                <w:szCs w:val="20"/>
              </w:rPr>
              <w:t>ТЭК-Казахстан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ГСМ и твердого топлив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727)237-68-10, факс 237-68-11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21,7576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О ТФК МИ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шпальной продук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7222)64-35-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k-KZ"/>
              </w:rPr>
              <w:t>5,29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1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УК-Кирпи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кирпич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54-33-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,08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1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О УК ТЭ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и передача тепловой энерг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т/факс 8(7232)75-41-39</w:t>
              <w:br/>
              <w:t>канц: 29-03-89</w:t>
              <w:br/>
              <w:t>т. 8 (7232)29-03-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eastAsia="ru-RU"/>
              </w:rPr>
              <w:t>17763,4504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320806,326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1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Фирма Аз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 ЖБ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7222) 53-77-35, 52-90-09, 63-16-94, 54-17-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99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1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О Фирма Эталон (полигон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Полигон ТБО, </w:t>
            </w:r>
            <w:r>
              <w:rPr>
                <w:sz w:val="20"/>
                <w:szCs w:val="20"/>
              </w:rPr>
              <w:t>АБЗ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. 8(72336)2-52-58</w:t>
              <w:br/>
              <w:t xml:space="preserve"> факс 8(72336)2-55-48</w:t>
              <w:br/>
              <w:t>т. 4-52-58,  4-55-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549,46880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77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1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Фирма Мади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</w:t>
            </w:r>
            <w:r>
              <w:rPr>
                <w:sz w:val="20"/>
                <w:szCs w:val="20"/>
              </w:rPr>
              <w:t>обыча угл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8 (7223) 94-87-56, факс 8 (7252) 98-20-41 (42; 43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20,36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15,0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23925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1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Шыгыс Даму-склад угл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выполнение работ по приему, хранению, отпуску угля населению и предприятия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7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1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О Шыгыс Керами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кирпича марки М1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76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1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Шемонаиха ОТЫН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птовая торговля каменным угле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8(702) 53463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0,44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1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Шемонаихинский ком-хоз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 ТБО г.Шемонаих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факс8(72332)7-81-6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rFonts w:eastAsia="TimesNewRoman;MS Mincho"/>
                <w:sz w:val="20"/>
                <w:szCs w:val="20"/>
                <w:lang w:eastAsia="ru-RU"/>
              </w:rPr>
              <w:t>88,175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rFonts w:eastAsia="TimesNewRoman;MS Mincho"/>
                <w:sz w:val="20"/>
                <w:szCs w:val="20"/>
                <w:lang w:eastAsia="ru-RU"/>
              </w:rPr>
              <w:t>8874,175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ШығысСтрой Групп №1 промб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строительно-монтажные работы, производство строительных материал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2"/>
                <w:szCs w:val="22"/>
              </w:rPr>
              <w:t>2202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91,72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2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</w:rPr>
              <w:t>ТОО Элхон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работка строительного кам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2452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eastAsia="ru-RU"/>
              </w:rPr>
              <w:t>118,42320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2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ГУ «Отдел САиГ г.Курчатов» (скотомогильник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Строительство скотомогильника (биотермическая яма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 (722) 517-90-04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(771) 773-24-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,16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2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ИП Ефан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олигон ТБ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2"/>
                <w:szCs w:val="22"/>
              </w:rPr>
              <w:t>87055205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eastAsia="ru-RU"/>
              </w:rPr>
              <w:t>3,36477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eastAsia="ru-RU"/>
              </w:rPr>
              <w:t>958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2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Мустафин А.Ш. (КХ Шынтемир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полигон ТБО г. Аягоз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870175320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eastAsia="ru-RU"/>
              </w:rPr>
              <w:t>89,60818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eastAsia="ru-RU"/>
              </w:rPr>
              <w:t>21946,5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2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 xml:space="preserve">ТОО </w:t>
            </w:r>
            <w:r>
              <w:rPr>
                <w:bCs/>
                <w:sz w:val="20"/>
                <w:szCs w:val="20"/>
                <w:lang w:val="en-US"/>
              </w:rPr>
              <w:t>Argo Resource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ведк</w:t>
            </w:r>
            <w:r>
              <w:rPr>
                <w:sz w:val="20"/>
                <w:szCs w:val="20"/>
                <w:lang w:val="kk-KZ"/>
              </w:rPr>
              <w:t>а</w:t>
            </w:r>
            <w:r>
              <w:rPr>
                <w:sz w:val="20"/>
                <w:szCs w:val="20"/>
              </w:rPr>
              <w:t xml:space="preserve"> и добыч</w:t>
            </w:r>
            <w:r>
              <w:rPr>
                <w:sz w:val="20"/>
                <w:szCs w:val="20"/>
                <w:lang w:val="kk-KZ"/>
              </w:rPr>
              <w:t xml:space="preserve">а </w:t>
            </w:r>
            <w:r>
              <w:rPr>
                <w:sz w:val="20"/>
                <w:szCs w:val="20"/>
              </w:rPr>
              <w:t>золо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тел.: 8(7222)341-2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eastAsia="ru-RU"/>
              </w:rPr>
              <w:t>106,64256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eastAsia="ru-RU"/>
              </w:rPr>
              <w:t>3,64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eastAsia="ru-RU"/>
              </w:rPr>
              <w:t>4391952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СемАЗ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в</w:t>
            </w:r>
            <w:r>
              <w:rPr>
                <w:sz w:val="20"/>
                <w:szCs w:val="20"/>
              </w:rPr>
              <w:t>ыпуск автотехни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8(7222)33-46-04, 33-46-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eastAsia="ru-RU"/>
              </w:rPr>
              <w:t>91,376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2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КЭМП-Восто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</w:t>
            </w:r>
            <w:r>
              <w:rPr>
                <w:sz w:val="20"/>
                <w:szCs w:val="20"/>
              </w:rPr>
              <w:t>оисково-оценочные работы на золот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т./факс 8(7232)61-98-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,15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2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ГРК Электру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ра</w:t>
            </w:r>
            <w:r>
              <w:rPr>
                <w:sz w:val="20"/>
                <w:szCs w:val="20"/>
              </w:rPr>
              <w:t>зработка Кульского месторождения грани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(7222)56-38-35, 56-04-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50,66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6500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2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АБК-Автодор НС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rFonts w:eastAsia="TimesNewRoman;MS Mincho"/>
                <w:sz w:val="20"/>
                <w:szCs w:val="20"/>
              </w:rPr>
              <w:t>Монтаж временной мобильной асфальтобетонной установки (АБК, РБЗ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rFonts w:eastAsia="TimesNewRoman;MS Mincho"/>
                <w:sz w:val="20"/>
                <w:szCs w:val="20"/>
              </w:rPr>
              <w:t>87710720353; 870244098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eastAsia="ru-RU"/>
              </w:rPr>
              <w:t>184,97363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3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Шынгыс Тас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rFonts w:eastAsia="TimesNewRoman;MS Mincho"/>
                <w:sz w:val="20"/>
                <w:szCs w:val="20"/>
              </w:rPr>
              <w:t>производство кирпич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+7707661-15-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eastAsia="ru-RU"/>
              </w:rPr>
              <w:t>9,8000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3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kk-KZ"/>
              </w:rPr>
              <w:t>ТОО Шугыла кен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троительство установки кучного выщелачивания окисленных золотосодержащих ру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+7(725)-255-13-14, +7(725)-255-13-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kk-KZ"/>
              </w:rPr>
              <w:t>,23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3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ИП Серік Тынысбе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полигон ТБО г.Курча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72-251) 22-35-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eastAsia="ru-RU"/>
              </w:rPr>
              <w:t>112,46621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eastAsia="ru-RU"/>
              </w:rPr>
              <w:t>5173,432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3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kk-KZ"/>
              </w:rPr>
              <w:t xml:space="preserve">ТОО ГРК </w:t>
            </w:r>
            <w:r>
              <w:rPr>
                <w:bCs/>
                <w:sz w:val="20"/>
                <w:szCs w:val="20"/>
                <w:lang w:val="en-US"/>
              </w:rPr>
              <w:t>Schary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п</w:t>
            </w:r>
            <w:r>
              <w:rPr>
                <w:sz w:val="20"/>
                <w:szCs w:val="20"/>
              </w:rPr>
              <w:t>оисково-оценочные работы на золото на участке Шары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8 (7232)61-98-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eastAsia="ru-RU"/>
              </w:rPr>
              <w:t>56,8766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eastAsia="ru-RU"/>
              </w:rPr>
              <w:t>25,387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eastAsia="ru-RU"/>
              </w:rPr>
              <w:t>682330,3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3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Прииртышская бройлерная ПФ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k-KZ"/>
              </w:rPr>
              <w:t>птичье мяс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 (7222) 44-31-04, (7222) 45-83-61, (7222) 45-83-63; факс: (7222) 45-83-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eastAsia="ru-RU"/>
              </w:rPr>
              <w:t>519,15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eastAsia="ru-RU"/>
              </w:rPr>
              <w:t>152,3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;MS Mincho"/>
                <w:sz w:val="20"/>
                <w:szCs w:val="20"/>
              </w:rPr>
              <w:t>2435,883</w:t>
            </w:r>
            <w:r>
              <w:rPr>
                <w:rFonts w:eastAsia="TimesNewRoman;MS Mincho"/>
                <w:sz w:val="20"/>
                <w:szCs w:val="20"/>
                <w:lang w:val="kk-KZ"/>
              </w:rPr>
              <w:t>5</w:t>
            </w: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3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 xml:space="preserve">ТОО ПТК IZOTERM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;MS Mincho"/>
                <w:sz w:val="20"/>
                <w:szCs w:val="20"/>
              </w:rPr>
              <w:t>Завод по производству теплоизоляционных материалов в п. Глубоко</w:t>
            </w:r>
            <w:r>
              <w:rPr>
                <w:rFonts w:eastAsia="TimesNewRoman;MS Mincho"/>
                <w:sz w:val="20"/>
                <w:szCs w:val="20"/>
                <w:lang w:val="kk-KZ"/>
              </w:rPr>
              <w:t>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rFonts w:eastAsia="TimesNewRoman;MS Mincho"/>
                <w:sz w:val="20"/>
                <w:szCs w:val="20"/>
                <w:lang w:val="kk-KZ"/>
              </w:rPr>
              <w:t>Карьер и ДСК Караузе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2-34-40, 2-34-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9,0343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3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Актогай канага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rFonts w:eastAsia="TimesNewRoman;MS Mincho"/>
                <w:sz w:val="20"/>
                <w:szCs w:val="20"/>
              </w:rPr>
              <w:t>Полигон твердых бытовых и прочих отход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8-7222-36-05-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eastAsia="ru-RU"/>
              </w:rPr>
              <w:t>89,60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eastAsia="ru-RU"/>
              </w:rPr>
              <w:t>21946,5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3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Восток Бройле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производство мяса бройлер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537586, 5376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eastAsia="ru-RU"/>
              </w:rPr>
              <w:t>187,508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eastAsia="ru-RU"/>
              </w:rPr>
              <w:t>27,6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eastAsia="ru-RU"/>
              </w:rPr>
              <w:t>3150,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3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Базис-Строй-Восто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Рекультивация нарушенных земель. Шламонакопитель №1 АО "УК ТМ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3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Дол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роизводственная база для хранения дорожно-строительных материалов с асфальтосмесительны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борудование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15-42, 25-39-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eastAsia="ru-RU"/>
              </w:rPr>
              <w:t>23,86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4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kk-KZ"/>
              </w:rPr>
              <w:t xml:space="preserve">ТОО </w:t>
            </w:r>
            <w:r>
              <w:rPr>
                <w:bCs/>
                <w:sz w:val="20"/>
                <w:szCs w:val="20"/>
                <w:lang w:val="en-US"/>
              </w:rPr>
              <w:t xml:space="preserve">Astanageogarant </w:t>
            </w:r>
            <w:r>
              <w:rPr>
                <w:bCs/>
                <w:sz w:val="20"/>
                <w:szCs w:val="20"/>
                <w:lang w:val="kk-KZ"/>
              </w:rPr>
              <w:t>Жарм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,19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4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kk-KZ"/>
              </w:rPr>
              <w:t xml:space="preserve">ТОО </w:t>
            </w:r>
            <w:r>
              <w:rPr>
                <w:bCs/>
                <w:sz w:val="20"/>
                <w:szCs w:val="20"/>
                <w:lang w:val="en-US"/>
              </w:rPr>
              <w:t>Astanageogarant</w:t>
            </w:r>
            <w:r>
              <w:rPr>
                <w:bCs/>
                <w:sz w:val="20"/>
                <w:szCs w:val="20"/>
                <w:lang w:val="kk-KZ"/>
              </w:rPr>
              <w:t xml:space="preserve"> Аба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;MS Mincho"/>
                <w:bCs/>
                <w:sz w:val="20"/>
                <w:szCs w:val="20"/>
                <w:lang w:val="kk-KZ"/>
              </w:rPr>
            </w:pPr>
            <w:r>
              <w:rPr>
                <w:rFonts w:eastAsia="TimesNewRoman;MS Mincho"/>
                <w:bCs/>
                <w:sz w:val="20"/>
                <w:szCs w:val="20"/>
                <w:lang w:val="kk-KZ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MS Mincho"/>
                <w:bCs/>
                <w:sz w:val="20"/>
                <w:szCs w:val="20"/>
                <w:lang w:val="kk-KZ"/>
              </w:rPr>
            </w:pPr>
            <w:r>
              <w:rPr>
                <w:rFonts w:eastAsia="TimesNewRoman;MS Mincho"/>
                <w:bCs/>
                <w:sz w:val="20"/>
                <w:szCs w:val="20"/>
                <w:lang w:val="kk-K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,11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4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ГМК Васильевско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План разведки золотосодержащих руд на месторождении Васильевско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MS Mincho"/>
                <w:bCs/>
                <w:sz w:val="20"/>
                <w:szCs w:val="20"/>
                <w:lang w:val="kk-KZ"/>
              </w:rPr>
            </w:pPr>
            <w:r>
              <w:rPr>
                <w:rFonts w:eastAsia="TimesNewRoman;MS Mincho"/>
                <w:bCs/>
                <w:sz w:val="20"/>
                <w:szCs w:val="20"/>
                <w:lang w:val="kk-K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,45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ГУ Отдел АГиС Урджарского района (полигон ТБО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полигон ТБ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872230334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,7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4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kk-KZ"/>
              </w:rPr>
              <w:t xml:space="preserve">ТОО  </w:t>
            </w:r>
            <w:r>
              <w:rPr>
                <w:bCs/>
                <w:sz w:val="20"/>
                <w:szCs w:val="20"/>
                <w:lang w:val="en-US"/>
              </w:rPr>
              <w:t>Batys capita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оисковые работы на твердые полезные ископаемые в Жарминском район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kk-KZ"/>
              </w:rPr>
              <w:t>,</w:t>
            </w:r>
            <w:r>
              <w:rPr>
                <w:sz w:val="20"/>
                <w:szCs w:val="20"/>
                <w:lang w:val="en-US"/>
              </w:rPr>
              <w:t>00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4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kk-KZ"/>
              </w:rPr>
              <w:t>ТОО</w:t>
            </w:r>
            <w:r>
              <w:rPr>
                <w:bCs/>
                <w:sz w:val="20"/>
                <w:szCs w:val="20"/>
                <w:lang w:val="en-US"/>
              </w:rPr>
              <w:t xml:space="preserve"> Rich Land in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Хвостохранилище Березовской обогатительной фабри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,897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4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Казникел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проведение геологической разведки и изысканий</w:t>
            </w:r>
            <w:r>
              <w:rPr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(8 7222) 56 80 04, 53 42 50/ 56 35 06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eastAsia="ru-RU"/>
              </w:rPr>
              <w:t>5,683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4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 xml:space="preserve">ТОО ГРК </w:t>
            </w:r>
            <w:r>
              <w:rPr>
                <w:bCs/>
                <w:sz w:val="20"/>
                <w:szCs w:val="20"/>
                <w:lang w:val="en-US"/>
              </w:rPr>
              <w:t>Chang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Горнодобывающая промышленность и разработка карьер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MS Mincho"/>
                <w:bCs/>
                <w:sz w:val="20"/>
                <w:szCs w:val="20"/>
                <w:lang w:val="kk-KZ"/>
              </w:rPr>
            </w:pPr>
            <w:r>
              <w:rPr>
                <w:rFonts w:eastAsia="TimesNewRoman;MS Mincho"/>
                <w:bCs/>
                <w:sz w:val="20"/>
                <w:szCs w:val="20"/>
                <w:lang w:val="kk-K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eastAsia="ru-RU"/>
              </w:rPr>
              <w:t>0,9529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4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ТОО Кен Тоб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геологическая разведка и изыск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(8 7222) 35-83-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rFonts w:eastAsia="TimesNewRoman;MS Mincho"/>
                <w:sz w:val="20"/>
                <w:szCs w:val="20"/>
                <w:lang w:eastAsia="ru-RU"/>
              </w:rPr>
              <w:t>6,674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5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kk-KZ"/>
              </w:rPr>
            </w:pPr>
            <w:r>
              <w:rPr>
                <w:rFonts w:eastAsia="TimesNewRoman;MS Mincho"/>
                <w:sz w:val="20"/>
                <w:szCs w:val="20"/>
                <w:lang w:val="en-US" w:eastAsia="ru-RU"/>
              </w:rPr>
              <w:t>Access Mining Kazakhsta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kk-KZ"/>
              </w:rPr>
              <w:t>проведение геологической разведки и изыска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eastAsia="ru-RU"/>
              </w:rPr>
            </w:pPr>
            <w:r>
              <w:rPr>
                <w:rFonts w:eastAsia="TimesNewRoman;MS Mincho"/>
                <w:sz w:val="20"/>
                <w:szCs w:val="20"/>
                <w:lang w:eastAsia="ru-RU"/>
              </w:rPr>
              <w:t>8,9523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5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NewRoman;MS Mincho"/>
                <w:sz w:val="20"/>
                <w:szCs w:val="20"/>
                <w:lang w:eastAsia="ru-RU"/>
              </w:rPr>
            </w:pPr>
            <w:r>
              <w:rPr>
                <w:rFonts w:eastAsia="TimesNewRoman;MS Mincho"/>
                <w:sz w:val="20"/>
                <w:szCs w:val="20"/>
                <w:lang w:eastAsia="ru-RU"/>
              </w:rPr>
              <w:t>ТОО "ASTANAGEOGARANT"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kk-KZ"/>
              </w:rPr>
              <w:t>разведка на золот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eastAsia="ru-RU"/>
              </w:rPr>
            </w:pPr>
            <w:r>
              <w:rPr>
                <w:rFonts w:eastAsia="TimesNewRoman;MS Mincho"/>
                <w:sz w:val="20"/>
                <w:szCs w:val="20"/>
                <w:lang w:eastAsia="ru-RU"/>
              </w:rPr>
              <w:t>3,78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5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NewRoman;MS Mincho"/>
                <w:sz w:val="20"/>
                <w:szCs w:val="20"/>
                <w:lang w:val="kk-KZ" w:eastAsia="ru-RU"/>
              </w:rPr>
            </w:pPr>
            <w:r>
              <w:rPr>
                <w:rFonts w:eastAsia="TimesNewRoman;MS Mincho"/>
                <w:sz w:val="20"/>
                <w:szCs w:val="20"/>
                <w:lang w:val="kk-KZ" w:eastAsia="ru-RU"/>
              </w:rPr>
              <w:t>"Sayk-4 Project (Саяк-4</w:t>
            </w:r>
          </w:p>
          <w:p>
            <w:pPr>
              <w:pStyle w:val="Normal"/>
              <w:autoSpaceDE w:val="false"/>
              <w:rPr>
                <w:rFonts w:eastAsia="TimesNewRoman;MS Mincho"/>
                <w:sz w:val="20"/>
                <w:szCs w:val="20"/>
                <w:lang w:val="kk-KZ" w:eastAsia="ru-RU"/>
              </w:rPr>
            </w:pPr>
            <w:r>
              <w:rPr>
                <w:rFonts w:eastAsia="TimesNewRoman;MS Mincho"/>
                <w:sz w:val="20"/>
                <w:szCs w:val="20"/>
                <w:lang w:val="kk-KZ" w:eastAsia="ru-RU"/>
              </w:rPr>
              <w:t>Проджект)"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kk-KZ" w:eastAsia="ru-RU"/>
              </w:rPr>
            </w:pPr>
            <w:r>
              <w:rPr>
                <w:sz w:val="20"/>
                <w:szCs w:val="20"/>
                <w:lang w:val="kk-KZ"/>
              </w:rPr>
              <w:t>добыча металл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eastAsia="ru-RU"/>
              </w:rPr>
            </w:pPr>
            <w:r>
              <w:rPr>
                <w:rFonts w:eastAsia="TimesNewRoman;MS Mincho"/>
                <w:sz w:val="20"/>
                <w:szCs w:val="20"/>
                <w:lang w:eastAsia="ru-RU"/>
              </w:rPr>
              <w:t>20,647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5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NewRoman;MS Mincho"/>
                <w:sz w:val="20"/>
                <w:szCs w:val="20"/>
                <w:lang w:val="kk-KZ" w:eastAsia="ru-RU"/>
              </w:rPr>
            </w:pPr>
            <w:r>
              <w:rPr>
                <w:rFonts w:eastAsia="TimesNewRoman;MS Mincho"/>
                <w:sz w:val="20"/>
                <w:szCs w:val="20"/>
                <w:lang w:eastAsia="ru-RU"/>
              </w:rPr>
              <w:t>ТОО "SGP Group"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kk-KZ"/>
              </w:rPr>
              <w:t>Техническая поддержка горнодобывающей промышленности и подземной разработ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+7 701 577 88 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eastAsia="ru-RU"/>
              </w:rPr>
            </w:pPr>
            <w:r>
              <w:rPr>
                <w:rFonts w:eastAsia="TimesNewRoman;MS Mincho"/>
                <w:sz w:val="20"/>
                <w:szCs w:val="20"/>
                <w:lang w:eastAsia="ru-RU"/>
              </w:rPr>
              <w:t>3,01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5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NewRoman;MS Mincho"/>
                <w:sz w:val="20"/>
                <w:szCs w:val="20"/>
                <w:lang w:eastAsia="ru-RU"/>
              </w:rPr>
            </w:pPr>
            <w:r>
              <w:rPr>
                <w:rFonts w:eastAsia="TimesNewRoman;MS Mincho"/>
                <w:sz w:val="20"/>
                <w:szCs w:val="20"/>
                <w:lang w:eastAsia="ru-RU"/>
              </w:rPr>
              <w:t>ТОО "Ертіс-ВК Продвижение"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kk-KZ"/>
              </w:rPr>
              <w:t>Добыча и обогащение прочих металлических ру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eastAsia="ru-RU"/>
              </w:rPr>
            </w:pPr>
            <w:r>
              <w:rPr>
                <w:rFonts w:eastAsia="TimesNewRoman;MS Mincho"/>
                <w:sz w:val="20"/>
                <w:szCs w:val="20"/>
                <w:lang w:eastAsia="ru-RU"/>
              </w:rPr>
              <w:t>0,295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5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NewRoman;MS Mincho"/>
                <w:sz w:val="20"/>
                <w:szCs w:val="20"/>
                <w:lang w:eastAsia="ru-RU"/>
              </w:rPr>
            </w:pPr>
            <w:r>
              <w:rPr>
                <w:rFonts w:eastAsia="TimesNewRoman;MS Mincho"/>
                <w:sz w:val="20"/>
                <w:szCs w:val="20"/>
                <w:lang w:eastAsia="ru-RU"/>
              </w:rPr>
              <w:t>ТОО «Белогорское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kk-KZ"/>
              </w:rPr>
              <w:t>Добыча металлических ру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eastAsia="ru-RU"/>
              </w:rPr>
            </w:pPr>
            <w:r>
              <w:rPr>
                <w:rFonts w:eastAsia="TimesNewRoman;MS Mincho"/>
                <w:sz w:val="20"/>
                <w:szCs w:val="20"/>
                <w:lang w:eastAsia="ru-RU"/>
              </w:rPr>
              <w:t>4,69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NewRoman;MS Mincho"/>
                <w:sz w:val="20"/>
                <w:szCs w:val="20"/>
                <w:lang w:eastAsia="ru-RU"/>
              </w:rPr>
            </w:pPr>
            <w:r>
              <w:rPr>
                <w:rFonts w:eastAsia="TimesNewRoman;MS Mincho"/>
                <w:sz w:val="20"/>
                <w:szCs w:val="20"/>
                <w:lang w:eastAsia="ru-RU"/>
              </w:rPr>
              <w:t>ТОО «PARAMOUNT GROUP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kk-KZ" w:eastAsia="ru-RU"/>
              </w:rPr>
            </w:pPr>
            <w:r>
              <w:rPr>
                <w:rFonts w:eastAsia="TimesNewRoman;MS Mincho"/>
                <w:sz w:val="20"/>
                <w:szCs w:val="20"/>
                <w:lang w:val="kk-KZ" w:eastAsia="ru-RU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eastAsia="ru-RU"/>
              </w:rPr>
            </w:pPr>
            <w:r>
              <w:rPr>
                <w:rFonts w:eastAsia="TimesNewRoman;MS Mincho"/>
                <w:sz w:val="20"/>
                <w:szCs w:val="20"/>
                <w:lang w:eastAsia="ru-RU"/>
              </w:rPr>
              <w:t>0,684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5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NewRoman;MS Mincho"/>
                <w:sz w:val="20"/>
                <w:szCs w:val="20"/>
                <w:lang w:eastAsia="ru-RU"/>
              </w:rPr>
            </w:pPr>
            <w:r>
              <w:rPr>
                <w:rFonts w:eastAsia="TimesNewRoman;MS Mincho"/>
                <w:sz w:val="20"/>
                <w:szCs w:val="20"/>
                <w:lang w:eastAsia="ru-RU"/>
              </w:rPr>
              <w:t>АО «Национальная геологоразведочная компания «Казгеологи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shd w:fill="FFFFFF" w:val="clear"/>
              </w:rPr>
              <w:t> </w:t>
            </w:r>
            <w:r>
              <w:rPr>
                <w:sz w:val="20"/>
                <w:szCs w:val="20"/>
                <w:lang w:val="kk-KZ"/>
              </w:rPr>
              <w:t>геологоразведка и добыча полезных ископаемы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eastAsia="ru-RU"/>
              </w:rPr>
              <w:t>871727680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eastAsia="ru-RU"/>
              </w:rPr>
            </w:pPr>
            <w:r>
              <w:rPr>
                <w:rFonts w:eastAsia="TimesNewRoman;MS Mincho"/>
                <w:sz w:val="20"/>
                <w:szCs w:val="20"/>
                <w:lang w:eastAsia="ru-RU"/>
              </w:rPr>
              <w:t>0,025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NewRoman;MS Mincho"/>
                <w:sz w:val="20"/>
                <w:szCs w:val="20"/>
                <w:lang w:eastAsia="ru-RU"/>
              </w:rPr>
            </w:pPr>
            <w:r>
              <w:rPr>
                <w:rFonts w:eastAsia="TimesNewRoman;MS Mincho"/>
                <w:sz w:val="20"/>
                <w:szCs w:val="20"/>
                <w:lang w:eastAsia="ru-RU"/>
              </w:rPr>
              <w:t>ИП Сакбаева Айну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kk-KZ" w:eastAsia="ru-RU"/>
              </w:rPr>
            </w:pPr>
            <w:r>
              <w:rPr>
                <w:rFonts w:eastAsia="TimesNewRoman;MS Mincho"/>
                <w:sz w:val="20"/>
                <w:szCs w:val="20"/>
                <w:lang w:val="kk-KZ" w:eastAsia="ru-RU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,46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MS Mincho"/>
                <w:bCs/>
                <w:sz w:val="20"/>
                <w:szCs w:val="20"/>
                <w:lang w:val="kk-KZ" w:eastAsia="ru-RU"/>
              </w:rPr>
            </w:pPr>
            <w:r>
              <w:rPr>
                <w:rFonts w:eastAsia="TimesNewRoman;MS Mincho"/>
                <w:bCs/>
                <w:sz w:val="20"/>
                <w:szCs w:val="20"/>
                <w:lang w:val="kk-KZ"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eastAsia="ru-RU"/>
              </w:rPr>
              <w:t>5173,432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NewRoman;MS Mincho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О «Зере KAZgold –Ертіс»</w:t>
            </w:r>
            <w:r>
              <w:rPr>
                <w:sz w:val="20"/>
                <w:szCs w:val="20"/>
                <w:lang w:val="kk-KZ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-</w:t>
            </w:r>
            <w:r>
              <w:rPr>
                <w:sz w:val="20"/>
                <w:szCs w:val="20"/>
                <w:lang w:val="kk-KZ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золото Канчингиз и Узынбула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kk-KZ"/>
              </w:rPr>
              <w:t>Добыча драгоценных металлов и руд редких металл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11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О «NFC Kazakhstan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kk-KZ"/>
              </w:rPr>
              <w:t>Вскрытие месторождения полезных ископаемых и геологоразведочная рабо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eastAsia="ru-RU"/>
              </w:rPr>
              <w:t>8 7182 6200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77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0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О «Goldstone Minerals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kk-KZ"/>
              </w:rPr>
              <w:t>Горно-добывающее предприятие.  Разработка карьера. Открытые горные рабо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5,16961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eastAsia="ru-RU"/>
              </w:rPr>
              <w:t>0,9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38686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дел строит.Жарминск.рай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ru-RU"/>
              </w:rPr>
            </w:pPr>
            <w:r>
              <w:rPr>
                <w:sz w:val="20"/>
                <w:szCs w:val="20"/>
                <w:lang w:val="kk-KZ" w:eastAsia="ru-RU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TimesNewRoman;MS Mincho"/>
                <w:sz w:val="20"/>
                <w:szCs w:val="20"/>
                <w:lang w:eastAsia="ru-RU"/>
              </w:rPr>
              <w:t>0,042125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ТОО </w:t>
            </w:r>
            <w:r>
              <w:rPr>
                <w:rFonts w:eastAsia="TimesNewRoman;MS Mincho"/>
                <w:sz w:val="20"/>
                <w:szCs w:val="20"/>
                <w:lang w:eastAsia="ru-RU"/>
              </w:rPr>
              <w:t>«ГК «Aksu Resources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kk-KZ"/>
              </w:rPr>
              <w:t>Горнодобывающая промышленность и разработка карьер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eastAsia="ru-RU"/>
              </w:rPr>
            </w:pPr>
            <w:r>
              <w:rPr>
                <w:rFonts w:eastAsia="TimesNewRoman;MS Mincho"/>
                <w:sz w:val="20"/>
                <w:szCs w:val="20"/>
                <w:lang w:eastAsia="ru-RU"/>
              </w:rPr>
              <w:t>0,0577245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О «ШҰҒЫЛА GOLD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val="kk-KZ" w:eastAsia="ru-RU"/>
              </w:rPr>
            </w:pPr>
            <w:r>
              <w:rPr>
                <w:sz w:val="20"/>
                <w:szCs w:val="20"/>
                <w:lang w:val="kk-KZ"/>
              </w:rPr>
              <w:t>Горнодобывающая промышленность и разработка карьеров, добыча металлических ру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NewRoman;MS Mincho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696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ru-RU"/>
              </w:rPr>
              <w:t>ТОО «»Тулпар ВКО»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ru-RU"/>
              </w:rPr>
            </w:pPr>
            <w:r>
              <w:rPr>
                <w:sz w:val="20"/>
                <w:szCs w:val="20"/>
                <w:lang w:val="kk-KZ" w:eastAsia="ru-RU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877645145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,92509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О «"СЕРВИСНАЯ КОМПАНИЯ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СЕМЕЙ"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kk-KZ"/>
              </w:rPr>
              <w:t>Деятельность по проведению геологической разведки и изыска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sz w:val="22"/>
                <w:szCs w:val="22"/>
                <w:shd w:fill="FFFFFF" w:val="clear"/>
              </w:rPr>
              <w:t>+</w:t>
            </w:r>
            <w:r>
              <w:rPr>
                <w:sz w:val="20"/>
                <w:szCs w:val="20"/>
                <w:lang w:eastAsia="ru-RU"/>
              </w:rPr>
              <w:t>7 (7222) 51-83-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77783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О «"ШАМ-Intergold"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kk-KZ"/>
              </w:rPr>
              <w:t>Деятельность по проведению геологической разведки и изыска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0"/>
                <w:szCs w:val="22"/>
                <w:shd w:fill="FFFFFF" w:val="clear"/>
              </w:rPr>
              <w:t>+770237885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45357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О «East Mineral Resources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kk-KZ"/>
              </w:rPr>
              <w:t>Специализированная оптовая торговля товарами, не включенными в другие группиров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90979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О Горно-рудная компания "Maralicha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Gold"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ru-RU"/>
              </w:rPr>
            </w:pPr>
            <w:r>
              <w:rPr>
                <w:sz w:val="20"/>
                <w:szCs w:val="20"/>
                <w:lang w:val="kk-KZ"/>
              </w:rPr>
              <w:t>Добыча драгоценных металлов и руд редких металл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872326198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40324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5568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О «Аркленд Минералз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kk-KZ"/>
              </w:rPr>
              <w:t>добыча металлических ру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k-KZ"/>
              </w:rPr>
              <w:t>8 (7232) 26-53-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82725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О «Ертіс медь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kk-KZ"/>
              </w:rPr>
              <w:t>Добыча драгоценных металлов и руд редких металл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930268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О «IT&amp;M Kazakhstan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;MS Mincho"/>
                <w:sz w:val="20"/>
                <w:szCs w:val="20"/>
                <w:lang w:eastAsia="ru-RU"/>
              </w:rPr>
            </w:pPr>
            <w:r>
              <w:rPr>
                <w:rFonts w:eastAsia="TimesNewRoman;MS Mincho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,6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7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  <w:t>ТОО «ПрофиПартнер» полигон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kk-KZ"/>
              </w:rPr>
              <w:t>Строительство зданий и сооружений</w:t>
            </w:r>
            <w:r>
              <w:rPr>
                <w:rFonts w:eastAsia="Arial Unicode MS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+770154204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  <w:t>211,678262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  <w:t>8566,81209016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7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КП на ПХВ "Риза" полигон выброс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kk-KZ"/>
              </w:rPr>
              <w:t>водоснабжение,  канализационная систем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8-72-252-9-18-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29597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7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КП на ПХВ "Риза"отх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kk-KZ"/>
              </w:rPr>
              <w:t>сбор и распределение отход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8-72-252-9-18-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22,2565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7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О Таска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kk-KZ"/>
              </w:rPr>
              <w:t>добыча металлических ру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Cs/>
                <w:sz w:val="20"/>
                <w:szCs w:val="20"/>
                <w:lang w:val="kk-KZ"/>
              </w:rPr>
            </w:pPr>
            <w:r>
              <w:rPr>
                <w:sz w:val="23"/>
                <w:szCs w:val="23"/>
                <w:shd w:fill="FFFFFF" w:val="clear"/>
              </w:rPr>
              <w:t>+</w:t>
            </w:r>
            <w:r>
              <w:rPr>
                <w:bCs/>
                <w:sz w:val="20"/>
                <w:szCs w:val="20"/>
                <w:lang w:val="kk-KZ"/>
              </w:rPr>
              <w:t>7 (7222) 77-46-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,5169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10,39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6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7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О Ярус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 w:eastAsia="ru-RU"/>
              </w:rPr>
            </w:pPr>
            <w:r>
              <w:rPr>
                <w:sz w:val="20"/>
                <w:szCs w:val="20"/>
                <w:lang w:val="kk-KZ" w:eastAsia="ru-RU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+7701723-44-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9499768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7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О Каз-экоэксперти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еятельность в области инженерных изыска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+772225673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7594890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25,299736065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7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акаев О.С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kk-KZ"/>
              </w:rPr>
              <w:t>Разработка карьера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+770581090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2,02833062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 w:eastAsia="ru-RU"/>
              </w:rPr>
            </w:pPr>
            <w:r>
              <w:rPr>
                <w:b/>
                <w:sz w:val="20"/>
                <w:szCs w:val="20"/>
                <w:lang w:val="kk-KZ"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7323,8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192,250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0520157,7</w:t>
            </w:r>
          </w:p>
        </w:tc>
      </w:tr>
    </w:tbl>
    <w:p>
      <w:pPr>
        <w:pStyle w:val="Normal"/>
        <w:tabs>
          <w:tab w:val="clear" w:pos="708"/>
          <w:tab w:val="left" w:pos="66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20"/>
        <w:jc w:val="both"/>
        <w:rPr>
          <w:rFonts w:ascii="Times New Roman" w:hAnsi="Times New Roman" w:eastAsia="SimSun;宋体" w:cs="Times New Roman"/>
          <w:sz w:val="28"/>
          <w:szCs w:val="28"/>
          <w:lang w:val="kk-KZ"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kk-KZ" w:eastAsia="zh-CN"/>
        </w:rPr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eastAsia="Wingdings 2" w:cs="Wingdings 2" w:ascii="Wingdings 2" w:hAnsi="Wingdings 2"/>
          <w:sz w:val="20"/>
          <w:szCs w:val="20"/>
        </w:rPr>
        <w:t>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kk-KZ"/>
        </w:rPr>
        <w:t>А. Мамырханова</w:t>
      </w:r>
    </w:p>
    <w:p>
      <w:pPr>
        <w:pStyle w:val="Style2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kk-KZ"/>
        </w:rPr>
        <w:t>8(7232)76-64-32</w:t>
      </w:r>
    </w:p>
    <w:p>
      <w:pPr>
        <w:pStyle w:val="Normal"/>
        <w:tabs>
          <w:tab w:val="clear" w:pos="708"/>
          <w:tab w:val="left" w:pos="6680" w:leader="none"/>
        </w:tabs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6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6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6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6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680" w:leader="none"/>
        </w:tabs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риложение</w:t>
      </w:r>
    </w:p>
    <w:p>
      <w:pPr>
        <w:pStyle w:val="Normal"/>
        <w:tabs>
          <w:tab w:val="clear" w:pos="708"/>
          <w:tab w:val="left" w:pos="66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  <w:t>Таблица 2.</w:t>
      </w:r>
    </w:p>
    <w:tbl>
      <w:tblPr>
        <w:tblW w:w="14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678"/>
        <w:gridCol w:w="2387"/>
        <w:gridCol w:w="2387"/>
        <w:gridCol w:w="2856"/>
        <w:gridCol w:w="2856"/>
      </w:tblGrid>
      <w:tr>
        <w:trPr>
          <w:trHeight w:val="353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 w:eastAsia="en-US"/>
              </w:rPr>
            </w:pPr>
            <w:r>
              <w:rPr>
                <w:sz w:val="28"/>
                <w:szCs w:val="28"/>
                <w:lang w:val="kk-KZ"/>
              </w:rPr>
              <w:t>№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 w:eastAsia="en-US"/>
              </w:rPr>
            </w:pPr>
            <w:r>
              <w:rPr>
                <w:sz w:val="28"/>
                <w:szCs w:val="28"/>
                <w:lang w:val="kk-KZ"/>
              </w:rPr>
              <w:t>Область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 w:eastAsia="en-US"/>
              </w:rPr>
            </w:pPr>
            <w:r>
              <w:rPr>
                <w:sz w:val="28"/>
                <w:szCs w:val="28"/>
                <w:lang w:val="kk-KZ"/>
              </w:rPr>
              <w:t>План поступления в бюджет от взыскания ущерба, причиненного окружающей среде, млн.тенг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 w:eastAsia="en-US"/>
              </w:rPr>
            </w:pPr>
            <w:r>
              <w:rPr>
                <w:sz w:val="28"/>
                <w:szCs w:val="28"/>
                <w:lang w:val="kk-KZ"/>
              </w:rPr>
              <w:t>Фактические поступления в бюджет от взыскания ущерба, причиненного окружающей среде, млн. тенге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 w:eastAsia="en-US"/>
              </w:rPr>
            </w:pPr>
            <w:r>
              <w:rPr>
                <w:sz w:val="28"/>
                <w:szCs w:val="28"/>
                <w:lang w:val="kk-KZ"/>
              </w:rPr>
              <w:t>План поступления в бюджет от штрафов за нарушение экологического законодательства РК, млн. тенге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 w:eastAsia="en-US"/>
              </w:rPr>
            </w:pPr>
            <w:r>
              <w:rPr>
                <w:sz w:val="28"/>
                <w:szCs w:val="28"/>
                <w:lang w:val="kk-KZ"/>
              </w:rPr>
              <w:t>Фактические поступления в бюджет от штрафов за нарушение экологического законодательства РК, млн. тенге</w:t>
            </w:r>
          </w:p>
        </w:tc>
      </w:tr>
      <w:tr>
        <w:trPr>
          <w:trHeight w:val="178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 w:eastAsia="en-US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 w:eastAsia="en-US"/>
              </w:rPr>
            </w:pPr>
            <w:r>
              <w:rPr>
                <w:sz w:val="28"/>
                <w:szCs w:val="28"/>
                <w:lang w:val="kk-KZ"/>
              </w:rPr>
              <w:t>ВК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 w:eastAsia="en-US"/>
              </w:rPr>
            </w:pPr>
            <w:r>
              <w:rPr>
                <w:sz w:val="28"/>
                <w:szCs w:val="28"/>
                <w:lang w:val="kk-KZ"/>
              </w:rPr>
              <w:t>212,3 млн. тенг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 w:eastAsia="en-US"/>
              </w:rPr>
            </w:pPr>
            <w:r>
              <w:rPr>
                <w:sz w:val="28"/>
                <w:szCs w:val="28"/>
                <w:lang w:val="kk-KZ"/>
              </w:rPr>
              <w:t>239,3 млн. тенге (из них 125 млн. - переходящие с прошлых годов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 w:eastAsia="en-US"/>
              </w:rPr>
            </w:pPr>
            <w:r>
              <w:rPr>
                <w:sz w:val="28"/>
                <w:szCs w:val="28"/>
                <w:lang w:val="kk-KZ"/>
              </w:rPr>
              <w:t>12,3 млн. тенге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 w:eastAsia="en-US"/>
              </w:rPr>
            </w:pPr>
            <w:r>
              <w:rPr>
                <w:sz w:val="28"/>
                <w:szCs w:val="28"/>
                <w:lang w:val="kk-KZ"/>
              </w:rPr>
              <w:t>12,4 млн. тенге(из них 548 800 тенге</w:t>
            </w:r>
            <w:bookmarkStart w:id="0" w:name="_GoBack"/>
            <w:bookmarkEnd w:id="0"/>
            <w:r>
              <w:rPr>
                <w:sz w:val="28"/>
                <w:szCs w:val="28"/>
                <w:lang w:val="kk-KZ"/>
              </w:rPr>
              <w:t>- переходящие с прошлых годов)</w:t>
            </w:r>
          </w:p>
        </w:tc>
      </w:tr>
    </w:tbl>
    <w:p>
      <w:pPr>
        <w:pStyle w:val="Normal"/>
        <w:tabs>
          <w:tab w:val="clear" w:pos="708"/>
          <w:tab w:val="left" w:pos="66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eastAsia="Wingdings 2" w:cs="Wingdings 2" w:ascii="Wingdings 2" w:hAnsi="Wingdings 2"/>
          <w:sz w:val="20"/>
          <w:szCs w:val="20"/>
        </w:rPr>
        <w:t>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kk-KZ"/>
        </w:rPr>
        <w:t>А. Туякбаева</w:t>
      </w:r>
    </w:p>
    <w:p>
      <w:pPr>
        <w:pStyle w:val="Style2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kk-KZ"/>
        </w:rPr>
        <w:t>8(7232)76-81-98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sectPr>
      <w:type w:val="nextPage"/>
      <w:pgSz w:orient="landscape" w:w="16838" w:h="11906"/>
      <w:pgMar w:left="1701" w:right="510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basedOn w:val="Style14"/>
    <w:qFormat/>
    <w:rPr>
      <w:sz w:val="24"/>
      <w:szCs w:val="24"/>
      <w:lang w:eastAsia="zh-CN"/>
    </w:rPr>
  </w:style>
  <w:style w:type="character" w:styleId="Style17">
    <w:name w:val="Нижний колонтитул Знак"/>
    <w:basedOn w:val="Style14"/>
    <w:qFormat/>
    <w:rPr>
      <w:sz w:val="24"/>
      <w:szCs w:val="24"/>
      <w:lang w:eastAsia="zh-C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Notranslate">
    <w:name w:val="notranslate"/>
    <w:basedOn w:val="Style14"/>
    <w:qFormat/>
    <w:rPr/>
  </w:style>
  <w:style w:type="character" w:styleId="Cscontactsasidecode">
    <w:name w:val="cs-contacts-aside__code"/>
    <w:basedOn w:val="Style14"/>
    <w:qFormat/>
    <w:rPr/>
  </w:style>
  <w:style w:type="character" w:styleId="Cscontactsasidecomma">
    <w:name w:val="cs-contacts-aside__comma"/>
    <w:basedOn w:val="Style14"/>
    <w:qFormat/>
    <w:rPr/>
  </w:style>
  <w:style w:type="character" w:styleId="Style18">
    <w:name w:val="Без интервала Знак"/>
    <w:basedOn w:val="Style14"/>
    <w:qFormat/>
    <w:rPr>
      <w:rFonts w:ascii="Calibri" w:hAnsi="Calibri" w:eastAsia="Times New Roman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+77764433309" TargetMode="External"/><Relationship Id="rId3" Type="http://schemas.openxmlformats.org/officeDocument/2006/relationships/hyperlink" Target="tel:+7771086076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3:56:00Z</dcterms:created>
  <dc:creator>Sigma</dc:creator>
  <dc:description/>
  <cp:keywords/>
  <dc:language>en-US</dc:language>
  <cp:lastModifiedBy>комп</cp:lastModifiedBy>
  <cp:lastPrinted>2020-06-10T09:28:00Z</cp:lastPrinted>
  <dcterms:modified xsi:type="dcterms:W3CDTF">2020-06-10T03:30:00Z</dcterms:modified>
  <cp:revision>32</cp:revision>
  <dc:subject/>
  <dc:title>Предприятия 1 категории по ВКО, имеющие разрешения на эмиссии в окружающую среду на 2014 год</dc:title>
</cp:coreProperties>
</file>